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ascii="微软雅黑" w:hAnsi="微软雅黑" w:cs="微软雅黑" w:eastAsia="微软雅黑"/>
          <w:b/>
          <w:bCs/>
          <w:sz w:val="44"/>
          <w:szCs w:val="44"/>
        </w:rPr>
        <w:t>《现货交易与结算理论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一、课程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培训方式：线下授课结合案例分析、小组讨论、实操演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课程解决的问题：提升热电厂营销人员在现货交易与结算方面的理论知识和实操技能，增强市场竞争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课程目标：使学员掌握现货交易的基本理论，熟悉结算流程，提高风险控制能力，优化交易策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.</w:t>
      </w:r>
      <w:r>
        <w:rPr>
          <w:rFonts w:ascii="微软雅黑" w:hAnsi="微软雅黑" w:cs="微软雅黑" w:eastAsia="微软雅黑"/>
          <w:sz w:val="24"/>
          <w:szCs w:val="24"/>
        </w:rPr>
        <w:t>学员对象：电厂结算、交易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.</w:t>
      </w:r>
      <w:r>
        <w:rPr>
          <w:rFonts w:ascii="微软雅黑" w:hAnsi="微软雅黑" w:cs="微软雅黑" w:eastAsia="微软雅黑"/>
          <w:sz w:val="24"/>
          <w:szCs w:val="24"/>
        </w:rPr>
        <w:t>课程时长：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天（</w:t>
      </w:r>
      <w:r>
        <w:rPr>
          <w:rFonts w:eastAsia="微软雅黑" w:cs="微软雅黑" w:ascii="微软雅黑" w:hAnsi="微软雅黑"/>
          <w:sz w:val="24"/>
          <w:szCs w:val="24"/>
        </w:rPr>
        <w:t>12</w:t>
      </w:r>
      <w:r>
        <w:rPr>
          <w:rFonts w:ascii="微软雅黑" w:hAnsi="微软雅黑" w:cs="微软雅黑" w:eastAsia="微软雅黑"/>
          <w:sz w:val="24"/>
          <w:szCs w:val="24"/>
        </w:rPr>
        <w:t>小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二、培训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【开篇】《电力市场交易的挑战与机遇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内容引入：通过分析当前电力市场的发展趋势，探讨现货交易在电厂营销中的重要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【第一章】现货交易基础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节 现货交易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关键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现货交易定义与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现货交易与期货交易的区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现货交易在电力市场中的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案例：《某热电厂现货交易案例分析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工具：交易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.</w:t>
      </w:r>
      <w:r>
        <w:rPr>
          <w:rFonts w:ascii="微软雅黑" w:hAnsi="微软雅黑" w:cs="微软雅黑" w:eastAsia="微软雅黑"/>
          <w:sz w:val="24"/>
          <w:szCs w:val="24"/>
        </w:rPr>
        <w:t>观点：现货交易是电力市场发展的必然趋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节 现货市场结构与参与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关键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市场结构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主要参与者及其角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电厂在现货市场中的定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案例：《电厂在现货市场中的角色分析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工具：市场参与者角色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.</w:t>
      </w:r>
      <w:r>
        <w:rPr>
          <w:rFonts w:ascii="微软雅黑" w:hAnsi="微软雅黑" w:cs="微软雅黑" w:eastAsia="微软雅黑"/>
          <w:sz w:val="24"/>
          <w:szCs w:val="24"/>
        </w:rPr>
        <w:t>观点：电厂需明确自身在现货市场中的定位，以制定有效的交易策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节 现货交易规则与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关键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交易规则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交易流程详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结算与清算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案例：《热电厂现货交易流程实操案例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工具：交易流程图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.</w:t>
      </w:r>
      <w:r>
        <w:rPr>
          <w:rFonts w:ascii="微软雅黑" w:hAnsi="微软雅黑" w:cs="微软雅黑" w:eastAsia="微软雅黑"/>
          <w:sz w:val="24"/>
          <w:szCs w:val="24"/>
        </w:rPr>
        <w:t>观点：熟悉交易规则和流程是确保交易顺利进行的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【第二章】现货交易策略与风险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节 交易策略制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关键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交易策略的构成要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价格预测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交易时机选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案例：《成功与失败的交易策略对比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练习：模拟制定交易策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.</w:t>
      </w:r>
      <w:r>
        <w:rPr>
          <w:rFonts w:ascii="微软雅黑" w:hAnsi="微软雅黑" w:cs="微软雅黑" w:eastAsia="微软雅黑"/>
          <w:sz w:val="24"/>
          <w:szCs w:val="24"/>
        </w:rPr>
        <w:t>观点：科学的交易策略是实现盈利的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节 风险管理与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关键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风险识别与评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风险控制工具与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案例分析：《风险管理在现货交易中的应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工具：风险评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观点：有效的风险管理能够保障交易的稳定性和持续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节 交易心理与行为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关键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交易心理的重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常见交易心理误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行为金融学在交易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案例：《交易心理对交易结果的影响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练习：小组讨论交易心理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.</w:t>
      </w:r>
      <w:r>
        <w:rPr>
          <w:rFonts w:ascii="微软雅黑" w:hAnsi="微软雅黑" w:cs="微软雅黑" w:eastAsia="微软雅黑"/>
          <w:sz w:val="24"/>
          <w:szCs w:val="24"/>
        </w:rPr>
        <w:t>观点：良好的交易心理是交易成功的重要因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【第三章】结算流程与操作实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节 结算流程详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关键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结算流程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结算文件与单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结算周期与时间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案例：《结算流程中的常见问题及解决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工具：结算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.</w:t>
      </w:r>
      <w:r>
        <w:rPr>
          <w:rFonts w:ascii="微软雅黑" w:hAnsi="微软雅黑" w:cs="微软雅黑" w:eastAsia="微软雅黑"/>
          <w:sz w:val="24"/>
          <w:szCs w:val="24"/>
        </w:rPr>
        <w:t>观点：准确无误的结算流程是确保交易顺利进行的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节 结算操作实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关键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结算操作步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结算软件使用技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结算异常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工具：结算操作手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练习：模拟结算操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.</w:t>
      </w:r>
      <w:r>
        <w:rPr>
          <w:rFonts w:ascii="微软雅黑" w:hAnsi="微软雅黑" w:cs="微软雅黑" w:eastAsia="微软雅黑"/>
          <w:sz w:val="24"/>
          <w:szCs w:val="24"/>
        </w:rPr>
        <w:t>观点：熟练掌握结算操作是结算人员的基本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节 结算与财务对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关键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财务对账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对账中常见问题及解决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案例：《结算与财务对账的协同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工具：对账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练习：模拟对账操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.</w:t>
      </w:r>
      <w:r>
        <w:rPr>
          <w:rFonts w:ascii="微软雅黑" w:hAnsi="微软雅黑" w:cs="微软雅黑" w:eastAsia="微软雅黑"/>
          <w:sz w:val="24"/>
          <w:szCs w:val="24"/>
        </w:rPr>
        <w:t>观点：结算与财务对账的协同是确保资金安全的重要环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9:12:13Z</dcterms:created>
  <dc:creator>Administrator</dc:creator>
  <dc:description/>
  <dc:language>en-US</dc:language>
  <cp:lastModifiedBy>☆芬芬经纪--张芬芬 13723708479☆</cp:lastModifiedBy>
  <dcterms:modified xsi:type="dcterms:W3CDTF">2025-03-20T09:13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6C865301E44AD6A0B041992F63EA7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IwYzZhZjg0YTU5ODJiMTc1M2JlZTUyNDI4NzdmNjAiLCJ1c2VySWQiOiIyMzM5MzM0NjYifQ==</vt:lpwstr>
  </property>
</Properties>
</file>